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ec Zdib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ůběžná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0 66 Zdi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131/Ing.T.Vej</w:t>
      </w:r>
      <w:r>
        <w:rPr/>
        <w:tab/>
        <w:tab/>
        <w:tab/>
        <w:tab/>
        <w:t>Ing. T.Vejražka tel. 605 286 609</w:t>
        <w:tab/>
        <w:tab/>
        <w:tab/>
        <w:t>22.03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souhlas s kácením a současně o závazné stanovisko obce za majitele dotčených pozemků a obecního úřadu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ind w:left="0" w:right="0" w:hanging="0"/>
        <w:rPr/>
      </w:pPr>
      <w:r>
        <w:rPr/>
        <w:t>Stavební pozemky katastrální území: Brnky (792390):</w:t>
      </w:r>
    </w:p>
    <w:p>
      <w:pPr>
        <w:pStyle w:val="TextBody"/>
        <w:ind w:left="0" w:right="0" w:hanging="0"/>
        <w:rPr/>
      </w:pPr>
      <w:r>
        <w:rPr/>
        <w:t>153</w:t>
        <w:tab/>
        <w:t>ostatní plocha / neplodná půda</w:t>
        <w:tab/>
        <w:tab/>
        <w:t>794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4</w:t>
        <w:tab/>
        <w:t>ostatní plocha / ostatní komunikace</w:t>
        <w:tab/>
        <w:t>154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5</w:t>
        <w:tab/>
        <w:t>ostatní plocha / neplodná půda</w:t>
        <w:tab/>
        <w:tab/>
        <w:t>1300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8</w:t>
        <w:tab/>
        <w:t>ostatní plocha / neplodná půda</w:t>
        <w:tab/>
        <w:tab/>
        <w:t>106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59</w:t>
        <w:tab/>
        <w:t>ostatní plocha / neplodná půda</w:t>
        <w:tab/>
        <w:tab/>
        <w:t>87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0/1</w:t>
        <w:tab/>
        <w:t>ostatní plocha / neplodná půda</w:t>
        <w:tab/>
        <w:tab/>
        <w:t>1111 m2</w:t>
        <w:tab/>
        <w:tab/>
        <w:t>Obec Zdiby</w:t>
        <w:tab/>
        <w:tab/>
        <w:t xml:space="preserve">VB </w:t>
      </w:r>
    </w:p>
    <w:p>
      <w:pPr>
        <w:pStyle w:val="TextBody"/>
        <w:ind w:left="0" w:right="0" w:hanging="0"/>
        <w:rPr/>
      </w:pPr>
      <w:r>
        <w:rPr/>
        <w:t>161</w:t>
        <w:tab/>
        <w:t>ostatní plocha / neplodná půda</w:t>
        <w:tab/>
        <w:tab/>
        <w:t>1510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2</w:t>
        <w:tab/>
        <w:t>ostatní plocha / neplodná půda</w:t>
        <w:tab/>
        <w:tab/>
        <w:t>1792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3</w:t>
        <w:tab/>
        <w:t>ostatní plocha / neplodná půda</w:t>
        <w:tab/>
        <w:tab/>
        <w:t>146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4</w:t>
        <w:tab/>
        <w:t>ostatní plocha / ostatní komunikace</w:t>
        <w:tab/>
        <w:t>625 m2</w:t>
        <w:tab/>
        <w:tab/>
        <w:t>Obec Zdiby</w:t>
        <w:tab/>
        <w:tab/>
        <w:t xml:space="preserve">VB </w:t>
        <w:tab/>
      </w:r>
    </w:p>
    <w:p>
      <w:pPr>
        <w:pStyle w:val="TextBody"/>
        <w:ind w:left="0" w:right="0" w:hanging="0"/>
        <w:rPr/>
      </w:pPr>
      <w:r>
        <w:rPr/>
        <w:t>166</w:t>
        <w:tab/>
        <w:t>ostatní plocha / ostatní komunikace</w:t>
        <w:tab/>
        <w:t>712 m2</w:t>
        <w:tab/>
        <w:tab/>
        <w:t>Obec Zdiby</w:t>
        <w:tab/>
      </w:r>
    </w:p>
    <w:p>
      <w:pPr>
        <w:pStyle w:val="TextBody"/>
        <w:ind w:left="0" w:right="0" w:hanging="0"/>
        <w:rPr/>
      </w:pPr>
      <w:r>
        <w:rPr/>
        <w:t>168</w:t>
        <w:tab/>
        <w:t>ostatní plocha / neplodná půda</w:t>
        <w:tab/>
        <w:tab/>
        <w:t>4188 m2</w:t>
        <w:tab/>
        <w:tab/>
        <w:t>Obec Zdiby</w:t>
        <w:tab/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  <w:t>Žádáme Vás o Vaše vyjádření - souhlas obce za majitele dotčených pozemků s kácením na těchto pozemcích a současně vydání ZS ke kácení -  obecního úřadu k předložené PD /DUSP/ k dané akci pro potřeby vydání společného povolení. Pozemky dotčené kácením stromů a jejich soupis je součástí dendrologického průzkumu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, dendrologický průzkum, náhradní výsadba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26:00Z</dcterms:created>
  <dc:creator>vos</dc:creator>
  <dc:description/>
  <dc:language>en-US</dc:language>
  <cp:lastModifiedBy>vos</cp:lastModifiedBy>
  <cp:lastPrinted>2022-03-22T14:32:00Z</cp:lastPrinted>
  <dcterms:modified xsi:type="dcterms:W3CDTF">2022-03-22T13:32:00Z</dcterms:modified>
  <cp:revision>3</cp:revision>
  <dc:subject/>
  <dc:title>PPU   spol</dc:title>
</cp:coreProperties>
</file>